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 инспектора по кадрам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инспектора по кадрам относится к категории специалистов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На должность инспектора по кадрам </w:t>
      </w:r>
      <w:r>
        <w:rPr>
          <w:sz w:val="28"/>
          <w:szCs w:val="28"/>
        </w:rPr>
        <w:t>принимается</w:t>
      </w:r>
      <w:r>
        <w:rPr>
          <w:color w:val="000000"/>
          <w:sz w:val="28"/>
          <w:szCs w:val="28"/>
        </w:rPr>
        <w:t xml:space="preserve"> лицо, имеющее </w:t>
      </w:r>
      <w:r>
        <w:rPr>
          <w:sz w:val="28"/>
          <w:szCs w:val="28"/>
        </w:rPr>
        <w:t>среднее профессиональное образование без предъявления требований к стажу работы или начальное профессиональное образование, специальную подготовку по установленной программе и стаж работы по профилю не менее трех лет, в том числе в данном учреждении не менее одного год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Инспектор по кадрам </w:t>
      </w:r>
      <w:r>
        <w:rPr>
          <w:sz w:val="28"/>
          <w:szCs w:val="28"/>
        </w:rPr>
        <w:t>принимается</w:t>
      </w:r>
      <w:r>
        <w:rPr>
          <w:color w:val="000000"/>
          <w:sz w:val="28"/>
          <w:szCs w:val="28"/>
        </w:rPr>
        <w:t xml:space="preserve"> и освобождается от должности руководителем образовательной организации (далее – О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Инспектор по кадрам</w:t>
      </w:r>
      <w:r>
        <w:rPr>
          <w:sz w:val="28"/>
          <w:szCs w:val="28"/>
        </w:rPr>
        <w:t xml:space="preserve"> должен зна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онодательные и нормативные правовые акты, методические материалы по ведению документации по учету и движению персонал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рудовое законодатель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уктуру и штаты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рядок оформления, ведения и хранения трудовых книжек и личных дел работников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рядок установления наименований профессий рабочих и должностей служащих, общего и непрерывного стажа работы, льгот, компенсаций, оформления пенсий работника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рядок учета движения кадров и составления установленной отчет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рядок ведения банка данных о персонале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новы делопроизводств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ства вычислительной техники, коммуникаций и связ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новы трудового законодательств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внутреннего трудового распорядка О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Инспектор по кадрам</w:t>
      </w:r>
      <w:r>
        <w:rPr>
          <w:sz w:val="28"/>
          <w:szCs w:val="28"/>
        </w:rPr>
        <w:t xml:space="preserve"> выполняет следующие должностные обязанност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удовую дисциплин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установленные нормы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т учет личного состава ОО в соответствии с унифицированными формами первичной учетной документ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формляет прием, перевод и увольнение работников в соответствии с трудовым законодательством, положениями и приказами руководителя ОО, а также другую установленную документацию по кадра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ует и ведет личные дела работников, вносит в них изменения, связанные с трудовой деятельностью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авливает необходимые материалы для квалификационных, аттестационных, конкурсных комиссий и представления работников к поощрениям и награждения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полняет, учитывает и хранит трудовые книжки, производит подсчет трудового стажа, выдает справки о настоящей и прошлой трудовой деятельности работ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ит записи в трудовых книжках о поощрениях и награждениях работающи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носит информацию о количественном, качественном составе работников и их движении в банк данных о персонале ОО, следит за его своевременным обновлением и пополнение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едет учет предоставления отпусков работникам, осуществляет контроль за составлением и соблюдением графиков очередных отпус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формляет карточки пенсионного страхования, другие документы, необходимые для назначения пенсий работникам ОО и их семьям, установления льгот и компенсац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учает причины текучести кадров, участвует в разработке мероприятий по ее снижению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авливает документы по истечении установленных сроков текущего хранения к сдаче на хранение в архи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контроль за состоянием трудовой дисциплины и соблюдением работниками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ставляет установленную отчетность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Инспектор по кадрам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ать свою профессиональную квалификацию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Инспектор по кадрам</w:t>
      </w:r>
      <w:r>
        <w:rPr>
          <w:sz w:val="28"/>
          <w:szCs w:val="28"/>
        </w:rPr>
        <w:t xml:space="preserve">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Инспектор по кадрам</w:t>
      </w:r>
      <w:r>
        <w:rPr>
          <w:sz w:val="28"/>
          <w:szCs w:val="28"/>
        </w:rPr>
        <w:t xml:space="preserve"> несет ответственнос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21:04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63</cp:revision>
  <dc:subject/>
  <dc:title/>
</cp:coreProperties>
</file>